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7                                                                                                           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Боровских И.Ю., Меркулова О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сова А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Никольское» МО «Никольский сельсовет» (ОГРН 1063024014657) в сфере холодного водоснабжения и водоотведения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осову А.И.</w:t>
      </w:r>
      <w:r>
        <w:rPr>
          <w:sz w:val="28"/>
          <w:szCs w:val="28"/>
        </w:rPr>
        <w:t xml:space="preserve">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Никольское» МО «Никольский сельсовет» (ОГРН 1063024014657) в сфере холодного водоснабжения и водоотведения на 2019-2023 годы, предложила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Никольское» МО «Никольский сельсовет» (ОГРН 1063024014657) в сфере холодного водоснабжения (техническая вода) на 2019-2023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Никольское» МО «Никольский сельсовет» (ОГРН 1063024014657) в сфере водоотведения на 2019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Боровских И.Ю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ехническую воду и водоотведение МУП «Никольское» МО «Никольский сельсовет» (ОГРН 1063024014657)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Никольское» МО «Никольский сельсовет» (ОГРН 1063024014657) в сфере холодного водоснабжения (техническая вода) на 2019-2023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Никольское» МО «Никольский сельсовет» (ОГРН 1063024014657) в сфере водоотведения на 2019-2023 годы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2. Признать утратившими силу распоряжения службы по тарифам Астраханской области от 25.11.2015 № 215 «Об утверждении производственных программ МУП «Никольское» МО «Никольский сельсовет» (ОГРН 1063024014657) в сфере холодного водоснабжения и водоотведения», от 23.11.2016 № 173 «О внесении изменений в распоряжение службы по тарифам Астраханской области от 25.11.2015 № 215», от 22.11.2017 № 130 «О внесении изменений в распоряжение службы по тарифам Астраханской области от 25.11.2015 № 215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Никольское» МО «Никольский сельсовет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7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555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57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57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</w:tc>
      </w:tr>
      <w:tr>
        <w:trPr>
          <w:trHeight w:val="56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</w:tc>
      </w:tr>
      <w:tr>
        <w:trPr>
          <w:trHeight w:val="56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</w:tc>
      </w:tr>
      <w:tr>
        <w:trPr>
          <w:trHeight w:val="581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680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Андросова Анна Ильдаровна</cp:lastModifiedBy>
  <cp:lastPrinted>2018-12-11T17:11:00Z</cp:lastPrinted>
  <dcterms:modified xsi:type="dcterms:W3CDTF">2018-12-19T13:20:00Z</dcterms:modified>
  <cp:revision>49</cp:revision>
  <dc:subject/>
  <dc:title>СЛУЖБА ПО ТАРИФАМ АСТРАХАНСКОЙ ОБЛАСТИ</dc:title>
</cp:coreProperties>
</file>